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3398"/>
        <w:gridCol w:w="858"/>
        <w:gridCol w:w="3117"/>
        <w:gridCol w:w="2277"/>
        <w:gridCol w:w="111"/>
      </w:tblGrid>
      <w:tr>
        <w:trPr>
          <w:cantSplit w:val="true"/>
        </w:trPr>
        <w:tc>
          <w:tcPr>
            <w:tcW w:w="112" w:type="dxa"/>
            <w:tcBorders/>
          </w:tcPr>
          <w:p>
            <w:pPr>
              <w:pStyle w:val="TableHeading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CPIA DI MANTOVA</w:t>
            </w:r>
          </w:p>
          <w:p>
            <w:pPr>
              <w:pStyle w:val="Defaul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MAZIONE DEL GRUPPO DISCIPLINARE a.s. 2015/2016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 xml:space="preserve">INSEGNAMENTO: inglese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ORE SETTIMANALI: 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TOTALE ANNUALE: 90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CLASSE/GRUPPO: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scuola secondaria di I grado C.P.I.A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" w:type="dxa"/>
            <w:tcBorders/>
          </w:tcPr>
          <w:p>
            <w:pPr>
              <w:pStyle w:val="TableContents"/>
              <w:spacing w:before="0" w:after="120"/>
              <w:rPr/>
            </w:pPr>
            <w:r>
              <w:rPr/>
            </w:r>
          </w:p>
        </w:tc>
        <w:tc>
          <w:tcPr>
            <w:tcW w:w="9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INSEGNANTI: Domenella Annamaria (Mantova carcere)</w:t>
            </w:r>
          </w:p>
          <w:p>
            <w:pPr>
              <w:pStyle w:val="Default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Ferrarini Nadia (Mantova)</w:t>
            </w:r>
          </w:p>
          <w:p>
            <w:pPr>
              <w:pStyle w:val="Default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 xml:space="preserve">Freddi Egidio (Quistello) </w:t>
            </w:r>
          </w:p>
          <w:p>
            <w:pPr>
              <w:pStyle w:val="Default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 xml:space="preserve">Liquori Silvia (Viadana) </w:t>
            </w:r>
          </w:p>
          <w:p>
            <w:pPr>
              <w:pStyle w:val="Default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 xml:space="preserve">Zawaideh Margherita (Castel Goffredo)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2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PROGRAMMAZIONE ANNUALE (SEQUENZA DI LAVORO):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5"/>
              <w:gridCol w:w="2288"/>
              <w:gridCol w:w="1975"/>
            </w:tblGrid>
            <w:tr>
              <w:trPr/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UNITA’ DIDATTICHE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(SOLO TITOLI)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PERIODO PREVISTO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ORE DI LEZIONE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>
                      <w:rFonts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</w:rPr>
                    <w:t>UNITÀ DIDATTICA FORMATIVA N°  1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Salutare e parlare di sé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Ottobre-Novembre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>
                      <w:rFonts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</w:rPr>
                    <w:t>UNITÀ DIDATTICA FORMATIVA N°  2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Dare informazioni su qualcuno/qualcosa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>
                      <w:rFonts w:eastAsia="Arial"/>
                    </w:rPr>
                    <w:t xml:space="preserve">        </w:t>
                  </w:r>
                  <w:r>
                    <w:rPr/>
                    <w:t>Dicembre-Gennaio-Febbraio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>
                      <w:rFonts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</w:rPr>
                    <w:t xml:space="preserve">UNITÀ DIDATTICA FORMATIVA N°  3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I luoghi della vita quotidiana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  <w:t>Marzo- Aprile-Maggio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36</w:t>
                  </w:r>
                </w:p>
              </w:tc>
            </w:tr>
            <w:tr>
              <w:trPr/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" w:type="dxa"/>
            <w:tcBorders/>
          </w:tcPr>
          <w:p>
            <w:pPr>
              <w:pStyle w:val="TableContents"/>
              <w:spacing w:before="0" w:after="120"/>
              <w:rPr/>
            </w:pPr>
            <w:r>
              <w:rPr/>
            </w:r>
          </w:p>
        </w:tc>
        <w:tc>
          <w:tcPr>
            <w:tcW w:w="9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RESPONSABILE DEL COORDINAMENTO DISCIPLINARE: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Arial"/>
              </w:rPr>
              <w:t xml:space="preserve">                                                                         </w:t>
            </w:r>
            <w:r>
              <w:rPr/>
              <w:t>Firma del Coord. Disc.………………………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>UNITÀ DIDATTICA FORMATIVA N°  1</w:t>
            </w:r>
          </w:p>
          <w:p>
            <w:pPr>
              <w:pStyle w:val="Default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ONTENUTI DELL’UNITA’ FORMATIVA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li studenti sapranno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tare, presentarsi, chiedere e fornire informazioni personali (nome, nazionalità, professione, età, occupazione, composizione della famiglia e legami famigliari)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vere l’aspetto fisico delle persone e piccoli problemi di salute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e istruzioni e ordini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rre semplici testi scritti guidati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un semplice testo scritto dal contenuto familiare e prevedibile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re gli aspetti geografici e storici essenziali di alcuni paesi anglofoni ( CIVILTA' 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li studenti acquisiranno le seguenti conoscenze: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elementi di fonetica, alfabeto e numeri 1-100, pronomi personali soggetto, presente indicativo del verbo essere (forma affermativa, interrogativa, negativa e risposte brevi), articolo indeterminativo a/an, sostantivi plurali e forme irregolari, aggettivi qualificativi e possesssivi, genitivo sassone, dimostrativi </w:t>
            </w:r>
            <w:r>
              <w:rPr>
                <w:i/>
                <w:sz w:val="22"/>
                <w:szCs w:val="22"/>
              </w:rPr>
              <w:t xml:space="preserve">this/that. </w:t>
            </w:r>
            <w:r>
              <w:rPr>
                <w:sz w:val="22"/>
                <w:szCs w:val="22"/>
                <w:lang w:val="en-GB"/>
              </w:rPr>
              <w:t xml:space="preserve">Domande con Wh </w:t>
            </w:r>
            <w:r>
              <w:rPr>
                <w:i/>
                <w:sz w:val="22"/>
                <w:szCs w:val="22"/>
                <w:lang w:val="en-GB"/>
              </w:rPr>
              <w:t>(where, when, what</w:t>
            </w:r>
            <w:r>
              <w:rPr>
                <w:sz w:val="22"/>
                <w:szCs w:val="22"/>
                <w:lang w:val="en-GB"/>
              </w:rPr>
              <w:t>…), p</w:t>
            </w:r>
            <w:r>
              <w:rPr>
                <w:sz w:val="22"/>
                <w:szCs w:val="22"/>
              </w:rPr>
              <w:t xml:space="preserve">resente indicativo del verbo </w:t>
            </w:r>
            <w:r>
              <w:rPr>
                <w:i/>
                <w:sz w:val="22"/>
                <w:szCs w:val="22"/>
              </w:rPr>
              <w:t xml:space="preserve">have got, </w:t>
            </w:r>
            <w:r>
              <w:rPr>
                <w:sz w:val="22"/>
                <w:szCs w:val="22"/>
              </w:rPr>
              <w:t>imperativo, forme affermativa e negativ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petti geografici e storici essenziali di alcuni paesi anglofoni ( CIVILTA' 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METODOLOGIA  STRUMENTI DIDATTICI</w:t>
            </w:r>
          </w:p>
          <w:p>
            <w:pPr>
              <w:pStyle w:val="Default"/>
              <w:jc w:val="center"/>
              <w:rPr/>
            </w:pPr>
            <w:r>
              <w:rPr/>
              <w:t>(pt 1 e 2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ologia didattica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e interattiv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e in aul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e individuale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lavori di gruppo (</w:t>
            </w:r>
            <w:r>
              <w:rPr>
                <w:i/>
                <w:sz w:val="22"/>
                <w:szCs w:val="22"/>
              </w:rPr>
              <w:t>pair and group work)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 solving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zzo di audiovisivi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si di testi, manuali, depliant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menti didattici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o in adozion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zi guidati e di difficoltà gradual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ati da Internet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visivi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m (ove disponibile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TIPOLOGIE 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/>
              </w:rPr>
              <w:t xml:space="preserve">VALUTAZIONE </w:t>
            </w:r>
            <w:r>
              <w:rPr/>
              <w:t>(pt 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Prova scritta (fra cui comprensione del testo scritto con domande di scelta multipla e/o domande vero/falso)</w:t>
            </w:r>
            <w:r>
              <w:rPr>
                <w:b/>
                <w:bCs/>
                <w:sz w:val="20"/>
                <w:szCs w:val="20"/>
              </w:rPr>
              <w:t>, p</w:t>
            </w:r>
            <w:r>
              <w:rPr>
                <w:sz w:val="22"/>
                <w:szCs w:val="22"/>
              </w:rPr>
              <w:t>rova orale, testing diffuso, lavori di gruppo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URATA PREVISTA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IN ORE)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24 ore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63"/>
      </w:tblGrid>
      <w:tr>
        <w:trPr/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UNITÀ DIDATTICA FORMATIVA N°  2</w:t>
            </w:r>
          </w:p>
          <w:p>
            <w:pPr>
              <w:pStyle w:val="Normal"/>
              <w:spacing w:before="60" w:after="6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ONTENUTI DELL’UNITA’ FORMATIVA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li studenti saranno in grado di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vere le proprie abilità, chiedere il permesso di compiere azioni e formulare richieste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vere e richiedere informazioni sulla propria e altrui routine famigliare e lavorativa e parlare dei propri gusti e hobbies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informazioni essenziali in un testo semi-autentico relativo alla civiltà dei paesi di lingua ingles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e semplici informazioni riguardo ad alcuni eventi artistici e culturali del mondo anglofono ( CIVILTA' )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li studenti acquisiranno le seguenti conoscenze: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Can/can’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What about</w:t>
            </w:r>
            <w:r>
              <w:rPr>
                <w:sz w:val="22"/>
                <w:szCs w:val="22"/>
              </w:rPr>
              <w:t xml:space="preserve"> …..? per invitare e suggerire attività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Simple Present tense</w:t>
            </w:r>
            <w:r>
              <w:rPr>
                <w:sz w:val="22"/>
                <w:szCs w:val="22"/>
              </w:rPr>
              <w:t xml:space="preserve"> e avverbi di frequenza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ke + verbo in –ing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omi personali oggetto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enti artistici e culturali del mondo anglofono ( CIVILTA' )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ETODOLOGIA E STRUMENTI DIDATTICI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pt 1 e 2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ologia didattica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e interattiv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e in aul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e individuale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lavori di gruppo (</w:t>
            </w:r>
            <w:r>
              <w:rPr>
                <w:i/>
                <w:sz w:val="22"/>
                <w:szCs w:val="22"/>
              </w:rPr>
              <w:t>pair and group work)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 solving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zzo di audiovisivi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si di testi, manuali, depliant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menti didattici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o in adozion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zi guidati e di difficoltà gradual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ati da Internet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visivi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m (ove disponibile)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TIPOLOGIE DI VALUTAZIONE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pt 3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Prova scritta (fra cui comprensione del testo scritto con domande di scelta multipla e/o domande vero/falso)</w:t>
            </w:r>
            <w:r>
              <w:rPr>
                <w:b/>
                <w:bCs/>
                <w:sz w:val="20"/>
                <w:szCs w:val="20"/>
              </w:rPr>
              <w:t>, p</w:t>
            </w:r>
            <w:r>
              <w:rPr>
                <w:sz w:val="22"/>
                <w:szCs w:val="22"/>
              </w:rPr>
              <w:t>rova orale, testing diffuso, lavori di grupp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URATA PREVISTA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IN ORE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30 ore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63"/>
      </w:tblGrid>
      <w:tr>
        <w:trPr/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UNITÀ DIDATTICA FORMATIVA N°  3</w:t>
            </w:r>
          </w:p>
          <w:p>
            <w:pPr>
              <w:pStyle w:val="Default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ONTENUTI DELL’UNITA’ FORMATIVA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li studenti saranno in grado di: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dere e fornire indicazioni di tempo e luogo, relativamente ai mezzi di trasporto e orari di apertura e chiusura di negozi;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dere e fornire informazioni sulla propria abitazione, sui servizi di un quartiere/città;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dere e fornire indicazioni stradali;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si sui prezzi per effettuare acquisti in un negozio/supermercato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ordinare da bere e da mangiare in un bar, ristorante, </w:t>
            </w:r>
            <w:r>
              <w:rPr>
                <w:i/>
                <w:sz w:val="22"/>
                <w:szCs w:val="22"/>
              </w:rPr>
              <w:t>take away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vere semplici esperienze al passato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e semplici informazioni riguardo ad alcune città o monumenti del mondo anglofono ( CIVILTA' )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li studenti acquisiranno le seguenti conoscenze: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re… ? e preposizioni di luogo;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time…? When…? E preposizioni di tempo 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</w:rPr>
              <w:t xml:space="preserve">Telling the time, </w:t>
            </w:r>
            <w:r>
              <w:rPr>
                <w:sz w:val="22"/>
                <w:szCs w:val="22"/>
              </w:rPr>
              <w:t>date, giorni, mesi e stagioni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There is /there are, </w:t>
            </w:r>
            <w:r>
              <w:rPr>
                <w:sz w:val="22"/>
                <w:szCs w:val="22"/>
                <w:lang w:val="en-GB"/>
              </w:rPr>
              <w:t>indefiniti</w:t>
            </w:r>
            <w:r>
              <w:rPr>
                <w:i/>
                <w:sz w:val="22"/>
                <w:szCs w:val="22"/>
                <w:lang w:val="en-GB"/>
              </w:rPr>
              <w:t xml:space="preserve"> some/any, </w:t>
            </w:r>
            <w:r>
              <w:rPr>
                <w:sz w:val="22"/>
                <w:szCs w:val="22"/>
                <w:lang w:val="en-GB"/>
              </w:rPr>
              <w:t xml:space="preserve">sostantivi </w:t>
            </w:r>
            <w:r>
              <w:rPr>
                <w:i/>
                <w:sz w:val="22"/>
                <w:szCs w:val="22"/>
                <w:lang w:val="en-GB"/>
              </w:rPr>
              <w:t>uncountables, How much…/How many ….? A lot/ a little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</w:rPr>
              <w:t xml:space="preserve">How much </w:t>
            </w:r>
            <w:r>
              <w:rPr>
                <w:sz w:val="22"/>
                <w:szCs w:val="22"/>
              </w:rPr>
              <w:t>….?  per chiedere il costo della merce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Dimostrativi plurali</w:t>
            </w:r>
            <w:r>
              <w:rPr>
                <w:i/>
                <w:sz w:val="22"/>
                <w:szCs w:val="22"/>
              </w:rPr>
              <w:t xml:space="preserve"> these/thos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t simple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une città o monumenti del mondo anglofono ( CIVILTA' )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ETODOLOGIA E STRUMENTI DIDATTICI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pt 1 e 2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ologia didattica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zione interattiv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e in aula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tazione individuale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lavori di gruppo (</w:t>
            </w:r>
            <w:r>
              <w:rPr>
                <w:i/>
                <w:sz w:val="22"/>
                <w:szCs w:val="22"/>
              </w:rPr>
              <w:t>pair and group work)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 solving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zzo di audiovisivi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si di testi, manuali, depliant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menti didattici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o in adozion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cizi guidati e di difficoltà gradual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ati da Internet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visivi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m (ove disponibile)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TIPOLOGIE DI VALUTAZIONE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pt 3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ova scritta (fra cui comprensione del testo scritto con domande di scelta multipla e/o domande vero/falso)</w:t>
            </w:r>
            <w:r>
              <w:rPr>
                <w:b/>
                <w:bCs/>
                <w:sz w:val="22"/>
                <w:szCs w:val="22"/>
              </w:rPr>
              <w:t>, p</w:t>
            </w:r>
            <w:r>
              <w:rPr>
                <w:sz w:val="22"/>
                <w:szCs w:val="22"/>
              </w:rPr>
              <w:t>rova orale, testing diffuso, lavori di gruppo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URATA PREVISTA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IN ORE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36 ore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TODOLOGIE D’INSEGNAMENTO: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  =   Lezione  frontale classica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   =  Lezione interattiva, articolata con  interventi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 =   Discussione in aula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  =   Laboratorio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 =   Esercitazione individuale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 =   Lavori, esercitazioni di gruppo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=   Costruzione di mappe concettuali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 =   Problem solving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 = Esercitazione grafica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= Esercitazione numerica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 = Esercitazione pratica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 =  Utilizzo di audiovisivi</w:t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 =  Analisi di testi, manuali, depliant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2) STRUMENTI DIDATTICI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 =  Riferimento  al testo in adozione</w:t>
      </w:r>
    </w:p>
    <w:p>
      <w:pPr>
        <w:pStyle w:val="Normal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=  Svolgimento di esercizi di difficoltà graduale a svolgimento guidat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=   Esperienze in Laboratori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=   Filmati  da Internet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= Audiovisivi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=  Software applicativi</w:t>
      </w:r>
    </w:p>
    <w:p>
      <w:pPr>
        <w:pStyle w:val="Default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“  “ </w:t>
      </w:r>
      <w:r>
        <w:rPr>
          <w:rFonts w:cs="Times New Roman" w:ascii="Times New Roman" w:hAnsi="Times New Roman"/>
        </w:rPr>
        <w:t>=  ………………………………….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RUMENTI DI VERIFICA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 =   Prova scritt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   =   Interrogazione oral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  =   Test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  =   Interrogaz. dialogata con la classe       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  =   Prova pratic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G = Prova grafic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L =  Prova pratica di Laboratorio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G =  Prova scritta-grafic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  =  Relazioni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eastAsia="Times New Roman" w:cs="Arial"/>
        <w:lang w:val="en-GB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Wingdings" w:hAnsi="Wingdings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b/>
        <w:szCs w:val="3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6"/>
        <w:b/>
        <w:szCs w:val="3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6"/>
        <w:b/>
        <w:szCs w:val="3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Default"/>
    <w:next w:val="Default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color w:val="000000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  <w:lang w:val="en-GB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  <w:b/>
      <w:sz w:val="36"/>
      <w:szCs w:val="36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eastAsia="Times New Roman" w:cs="Symbol"/>
      <w:b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Arial" w:hAnsi="Arial" w:eastAsia="Times New Roman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Symbol" w:hAnsi="Symbol" w:eastAsia="Times New Roman" w:cs="Symbol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WWCaratterepredefinitoparagrafo">
    <w:name w:val="WW-Carattere predefinito paragrafo"/>
    <w:qFormat/>
    <w:rPr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</w:pPr>
    <w:rPr>
      <w:rFonts w:cs="Times New Roman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Textbody1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Piccolo">
    <w:name w:val="piccolo"/>
    <w:basedOn w:val="Normal"/>
    <w:qFormat/>
    <w:pPr>
      <w:ind w:left="227" w:right="0" w:hanging="227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2"/>
    <w:qFormat/>
    <w:pPr>
      <w:widowControl/>
      <w:numPr>
        <w:ilvl w:val="0"/>
        <w:numId w:val="0"/>
      </w:numPr>
      <w:autoSpaceDE w:val="true"/>
      <w:spacing w:before="240" w:after="60"/>
      <w:ind w:left="0" w:right="0" w:hanging="0"/>
      <w:jc w:val="left"/>
      <w:outlineLvl w:val="9"/>
    </w:pPr>
    <w:rPr>
      <w:b w:val="false"/>
      <w:bCs w:val="false"/>
      <w:caps w:val="false"/>
      <w:smallCaps w:val="false"/>
      <w:color w:val="000000"/>
      <w:sz w:val="24"/>
      <w:szCs w:val="24"/>
    </w:rPr>
  </w:style>
  <w:style w:type="paragraph" w:styleId="Corpodeltesto31">
    <w:name w:val="Corpo del testo 31"/>
    <w:basedOn w:val="Normal"/>
    <w:qFormat/>
    <w:pPr/>
    <w:rPr>
      <w:color w:val="000000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42:00Z</dcterms:created>
  <dc:creator>Paolo Garilli</dc:creator>
  <dc:description/>
  <cp:keywords/>
  <dc:language>en-US</dc:language>
  <cp:lastModifiedBy>cpia mantova</cp:lastModifiedBy>
  <cp:lastPrinted>2011-09-21T11:28:00Z</cp:lastPrinted>
  <dcterms:modified xsi:type="dcterms:W3CDTF">2015-10-15T08:42:00Z</dcterms:modified>
  <cp:revision>2</cp:revision>
  <dc:subject/>
  <dc:title>ISTITUTO TECNICO INDUSTRIALE STATALE “ENRICO FERMI”</dc:title>
</cp:coreProperties>
</file>